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4F6228"/>
        </w:rPr>
      </w:pPr>
      <w:r>
        <w:rPr>
          <w:rFonts w:cs="Times New Roman" w:ascii="Times New Roman" w:hAnsi="Times New Roman"/>
          <w:b/>
          <w:color w:val="4F6228"/>
        </w:rPr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822"/>
        <w:gridCol w:w="2342"/>
        <w:gridCol w:w="271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Matematikë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Matematikë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IV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: IX</w:t>
            </w:r>
          </w:p>
        </w:tc>
      </w:tr>
      <w:tr>
        <w:trPr/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st i ndërmjetëm, tremujori III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stim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4517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 matematikore sipas temës mësimore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Nxënësi/ja: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gjidh situata problemore me raportin dhe përpjesëtimin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n funksionin e anasjellë të një funksioni të dhënë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n vëllimin dhe syprinën e përgjithshme të një prizmi dhe cilindri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n syprinën e rrethit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ryen shndërrime gjeometrike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baton njohuritë mbi fitimin, përqindjen e fitimit, kredinë dhe kursimet në situata të ndryshme problemore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gjen probabilitetin teorik dhe eksperimental të një ngjarjeje të dhënë.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Fjalët kyçe: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Raport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ërpjesëtim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rafik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unksion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unksion i anasjellë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llim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yprinë e përgjithshme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Rreth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izëm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Cilindër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Probabilitet teorik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babilitet eksperimental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/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Letër A4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0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sti zhvillohet në 45 minuta dhe vlerësimi do të bëhet sipas tabelës së pikëv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1:53:00Z</dcterms:created>
  <dc:creator>User</dc:creator>
  <dc:description/>
  <cp:keywords/>
  <dc:language>en-US</dc:language>
  <cp:lastModifiedBy>Brunilda Meno</cp:lastModifiedBy>
  <dcterms:modified xsi:type="dcterms:W3CDTF">2018-05-15T13:07:00Z</dcterms:modified>
  <cp:revision>6</cp:revision>
  <dc:subject/>
  <dc:title/>
</cp:coreProperties>
</file>